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WYDATKI  BIEŻĄCE</w:t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  <w:t xml:space="preserve">CZĘŚĆ  OPISOWA  </w:t>
      </w:r>
    </w:p>
    <w:p>
      <w:pPr>
        <w:pStyle w:val="Normal"/>
        <w:jc w:val="both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akresie wydatków bieżących dokonuje się zwiększenia planu na łączną kwotę</w:t>
      </w:r>
      <w:r>
        <w:rPr>
          <w:b/>
          <w:color w:val="000000"/>
        </w:rPr>
        <w:t xml:space="preserve">  </w:t>
        <w:br/>
        <w:t xml:space="preserve">2.771.350,80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 xml:space="preserve">882.855 zł </w:t>
      </w:r>
      <w:r>
        <w:rPr>
          <w:color w:val="000000"/>
        </w:rPr>
        <w:t>z przeznaczeniem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010 – ROLNICTWO I ŁOWIECTWO                                                             500 zł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01030</w:t>
      </w:r>
      <w:r>
        <w:rPr>
          <w:color w:val="000000"/>
        </w:rPr>
        <w:t xml:space="preserve"> – zwiększa się środki o kwotę 500 zł jako wpłata gminy na rzecz Izb Rolnicz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600 – TRANSPORT I ŁĄCZNOŚĆ                                                              55.000 zł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     </w:t>
      </w:r>
    </w:p>
    <w:p>
      <w:pPr>
        <w:pStyle w:val="Heading4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>Rozdział 60095</w:t>
      </w:r>
      <w:r>
        <w:rPr>
          <w:color w:val="000000"/>
          <w:sz w:val="24"/>
          <w:szCs w:val="24"/>
          <w:u w:val="none"/>
        </w:rPr>
        <w:t xml:space="preserve"> – zwiększa się środki o kwotę 55.000 zł z przeznaczeniem na wycenę wybudowanych kanalizacji deszczowych, celem przekazania aportem do Zakładu Gospodarki Wodno – Kanalizacyjnej w Tomaszowie Mazowieckim..</w:t>
      </w:r>
    </w:p>
    <w:p>
      <w:pPr>
        <w:pStyle w:val="Heading4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700 – GOSPODARKA MIESZKANIOWA                                                 94.000 z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większenie planu o kwotę 16.000 zł przeznacza się na pokrycie kosztów remontów w związku ze zwiększoną powierzchnią lokali oddanych w dzierżawę dla TTB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Tekstpodstawowy2"/>
        <w:jc w:val="both"/>
        <w:rPr/>
      </w:pPr>
      <w:r>
        <w:rPr>
          <w:color w:val="000000"/>
          <w:u w:val="single"/>
          <w:lang w:val="pl-PL"/>
        </w:rPr>
        <w:t>Rozdział 70095</w:t>
      </w:r>
      <w:r>
        <w:rPr>
          <w:color w:val="000000"/>
          <w:lang w:val="pl-PL"/>
        </w:rPr>
        <w:t xml:space="preserve"> – zwiększa się środki o kwotę 78.000 zł z przeznaczeniem na :</w:t>
      </w:r>
    </w:p>
    <w:p>
      <w:pPr>
        <w:pStyle w:val="Tekstpodstawowy2"/>
        <w:jc w:val="both"/>
        <w:rPr/>
      </w:pPr>
      <w:r>
        <w:rPr>
          <w:color w:val="000000"/>
          <w:lang w:val="pl-PL"/>
        </w:rPr>
        <w:t>- zabezpieczenie środków na wypłatę odszkodowań dla osób prawnych za niedostarczenie lokali socjalnych – 70.000 zł,</w:t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- zabezpieczenie środków na regulowanie rachunków za zużycie energii elektrycznej </w:t>
        <w:br/>
        <w:t>i cieplnej w oddanych w najem lokalach użytkowych w budynku przy ul. Św. Antoniego 55 – 8.000 zł.</w:t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710 – DZIAŁALNOŚĆ USŁUGOWA                                                        308.000 zł</w:t>
      </w:r>
    </w:p>
    <w:p>
      <w:pPr>
        <w:pStyle w:val="Tekstpodstawowy2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Tekstpodstawowy2"/>
        <w:jc w:val="both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Rozdział 71004</w:t>
      </w:r>
      <w:r>
        <w:rPr>
          <w:color w:val="000000"/>
          <w:lang w:val="pl-PL"/>
        </w:rPr>
        <w:t xml:space="preserve"> – zwiększenie planu o kwotę 305.000 zł dotyczy zabezpieczenia środków </w:t>
        <w:br/>
        <w:t>przeznaczonych na opracowanie miejskiego planu zagospodarowania przestrzennego Miasta Tomaszowa Mazowieckiego.</w:t>
      </w:r>
    </w:p>
    <w:p>
      <w:pPr>
        <w:pStyle w:val="Tekstpodstawowy2"/>
        <w:jc w:val="both"/>
        <w:rPr>
          <w:color w:val="FF0000"/>
          <w:u w:val="single"/>
          <w:lang w:val="pl-PL"/>
        </w:rPr>
      </w:pPr>
      <w:r>
        <w:rPr>
          <w:color w:val="FF0000"/>
          <w:u w:val="single"/>
          <w:lang w:val="pl-PL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71035</w:t>
      </w:r>
      <w:r>
        <w:rPr>
          <w:color w:val="000000"/>
          <w:lang w:val="pl-PL"/>
        </w:rPr>
        <w:t xml:space="preserve"> – zwiększa się środki o kwotę 3.000 zł w wyniku przesunięcia środków </w:t>
        <w:br/>
        <w:t>w celu właściwej realizacji zadań związanych z bieżącą działalnością Cmentarza Miejskiego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750 – ADMINISTRACJA PUBLICZNA                                                      4.315 zł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75023</w:t>
      </w:r>
      <w:r>
        <w:rPr>
          <w:color w:val="000000"/>
          <w:lang w:val="pl-PL"/>
        </w:rPr>
        <w:t xml:space="preserve"> – zwiększa się środki o kwotę 4.315 zł w związku z pokryciem kosztów zastępstwa procesowego oraz kosztów zastępstwa adwokackiego w egzekucji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754 – BEZPIECZEŃSTWO PUBLICZNE I OCHRONA PRZECIWPOŻAROWA                                                                                               8.968 zł</w:t>
      </w:r>
    </w:p>
    <w:p>
      <w:pPr>
        <w:pStyle w:val="Tekstpodstawowy2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75416</w:t>
      </w:r>
      <w:r>
        <w:rPr>
          <w:color w:val="000000"/>
          <w:lang w:val="pl-PL"/>
        </w:rPr>
        <w:t xml:space="preserve"> – zwiększenie planu o kwotę 8.968 zł związane jest ze zwiększeniem wydatków na wynagrodzenia i pochodne od wynagrodzeń dla pracowników Straży Miejskiej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 xml:space="preserve">DZIAŁ 756 – DOCHODY   OD   OSÓB   PRAWNYCH,  OD   OSÓB  FIZYCZNYCH  </w:t>
        <w:br/>
        <w:t>I  OD  INNYCH   JEDNOSTEK   NIEPOSIADAJĄCYCH  OSOBOWOŚCI  PRAWNEJ   ORAZ   WYDATKI   ZWIĄZANE  Z   ICH   POBOREM                3.500 zł</w:t>
      </w:r>
    </w:p>
    <w:p>
      <w:pPr>
        <w:pStyle w:val="Tekstpodstawowy2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Tekstpodstawowy2"/>
        <w:jc w:val="both"/>
        <w:rPr>
          <w:b/>
          <w:b/>
          <w:color w:val="FF0000"/>
          <w:lang w:val="pl-PL"/>
        </w:rPr>
      </w:pPr>
      <w:r>
        <w:rPr>
          <w:u w:val="single"/>
          <w:lang w:val="pl-PL"/>
        </w:rPr>
        <w:t>Rozdział 75647</w:t>
      </w:r>
      <w:r>
        <w:rPr>
          <w:lang w:val="pl-PL"/>
        </w:rPr>
        <w:t xml:space="preserve"> – zwiększa się plan o kwotę 3.500 zł z przeznaczeniem na prowizje bankowe oraz opłaty sądowe i opłaty komornicze z Urzędu Skarbowego. </w:t>
      </w:r>
    </w:p>
    <w:p>
      <w:pPr>
        <w:pStyle w:val="Tekstpodstawowy2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Tekstpodstawowy2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758 – RÓŻNE ROZLICZENIA                                                               1.580.000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>
          <w:lang w:val="pl-PL"/>
        </w:rPr>
      </w:pPr>
      <w:r>
        <w:rPr>
          <w:u w:val="single"/>
          <w:lang w:val="pl-PL"/>
        </w:rPr>
        <w:t>Rozdział 75818</w:t>
      </w:r>
      <w:r>
        <w:rPr>
          <w:lang w:val="pl-PL"/>
        </w:rPr>
        <w:t xml:space="preserve"> – zwiększa się plan rezerwy celowej dla jednostek budżetowych o kwotę 1.580.000 zł. 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>
          <w:b/>
          <w:color w:val="000000"/>
          <w:sz w:val="24"/>
        </w:rPr>
        <w:t xml:space="preserve">DZIAŁ 801 - OŚWIATA I WYCHOWANIE </w:t>
        <w:tab/>
        <w:t xml:space="preserve">                                              214.842,80 z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enie planu o kwotę 29.992 zł dotyczy :</w:t>
      </w:r>
    </w:p>
    <w:p>
      <w:pPr>
        <w:pStyle w:val="Normal"/>
        <w:jc w:val="both"/>
        <w:rPr/>
      </w:pPr>
      <w:r>
        <w:rPr>
          <w:color w:val="000000"/>
        </w:rPr>
        <w:t xml:space="preserve">- zakupu pomocy dydaktycznych do miejsc zabaw w Szkole Podstawowej nr 1 </w:t>
        <w:br/>
        <w:t xml:space="preserve">w Tomaszowie Mazowieckim w ramach Rządowego programu wspierania w latach </w:t>
        <w:br/>
        <w:t>2009-2014 organów prowadzących w zapewnieniu bezpiecznych warunków nauki, wychowania i opieki w klasach I-III szkół podstawowych i ogólnokształcących szkół muzycznych I stopnia „Radosna szkoła” – 11.992 zł,</w:t>
      </w:r>
    </w:p>
    <w:p>
      <w:pPr>
        <w:pStyle w:val="Normal"/>
        <w:jc w:val="both"/>
        <w:rPr/>
      </w:pPr>
      <w:r>
        <w:rPr>
          <w:color w:val="000000"/>
        </w:rPr>
        <w:t xml:space="preserve">- przesunięcia środków z wydatków majątkowych jednorocznych w celu dostosowania </w:t>
        <w:br/>
        <w:t xml:space="preserve">do obowiązującej klasyfikacji budżetowej planu finansowego w Szkole Podstawowej nr 13, </w:t>
        <w:br/>
        <w:t>w związku z przystąpieniem szkoły do projektu „Warto umieć więcej” – 18.000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enie planu o kwotę 50.910 zł przeznacza się na doposażenie wyremontowanej kuchni w Przedszkolu nr 11 w drobny sprzęt gospodarstwa domowego oraz zakup środków żywności w wyniku mniejszej niż pierwotnie zakładano absencji chorobowej dzieci w przedszkolach nr 3, 5, 7, 12, 17, 19.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     </w:t>
      </w:r>
    </w:p>
    <w:p>
      <w:pPr>
        <w:pStyle w:val="Tekstpodstawowy2"/>
        <w:jc w:val="both"/>
        <w:rPr/>
      </w:pPr>
      <w:r>
        <w:rPr>
          <w:color w:val="000000"/>
          <w:u w:val="single"/>
          <w:lang w:val="pl-PL"/>
        </w:rPr>
        <w:t>Rozdział 80110</w:t>
      </w:r>
      <w:r>
        <w:rPr>
          <w:color w:val="000000"/>
          <w:lang w:val="pl-PL"/>
        </w:rPr>
        <w:t xml:space="preserve"> – zwiększenie planu o kwotę 19.000 zł dotyczy :</w:t>
      </w:r>
    </w:p>
    <w:p>
      <w:pPr>
        <w:pStyle w:val="Normal"/>
        <w:jc w:val="both"/>
        <w:rPr/>
      </w:pPr>
      <w:r>
        <w:rPr>
          <w:color w:val="000000"/>
        </w:rPr>
        <w:t xml:space="preserve">- przesunięcia środków z wydatków majątkowych jednorocznych w celu dostosowania </w:t>
        <w:br/>
        <w:t>do obowiązującej klasyfikacji budżetowej planu finansowego w Gimnazjum nr 6, w związku z przystąpieniem gimnazjum do projektu „Wiedzieć więcej, patrzeć dalej” współfinansowanego przez Unię Europejskiego w ramach Europejskiego Funduszu Społecznego – 18.000 zł,</w:t>
      </w:r>
    </w:p>
    <w:p>
      <w:pPr>
        <w:pStyle w:val="Normal"/>
        <w:jc w:val="both"/>
        <w:rPr/>
      </w:pPr>
      <w:r>
        <w:rPr>
          <w:color w:val="000000"/>
        </w:rPr>
        <w:t>- zakupu 2 tonerów do urządzeń wielofunkcyjnych oraz konieczności wypłacenia zwrotu kosztów za 3 delegacje w związku ze szkoleniem dla dyrektora Gimnazjum nr 6 - 1.000 zł.</w:t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szCs w:val="24"/>
          <w:u w:val="single"/>
          <w:lang w:val="pl-PL"/>
        </w:rPr>
        <w:t>Rozdział 80148</w:t>
      </w:r>
      <w:r>
        <w:rPr>
          <w:color w:val="000000"/>
          <w:szCs w:val="24"/>
          <w:lang w:val="pl-PL"/>
        </w:rPr>
        <w:t xml:space="preserve"> – zwiększa się plan o kwotę 4.848 zł na </w:t>
      </w:r>
      <w:r>
        <w:rPr>
          <w:color w:val="000000"/>
          <w:lang w:val="pl-PL"/>
        </w:rPr>
        <w:t xml:space="preserve">zakup mebli do kuchni szkolnej </w:t>
        <w:br/>
        <w:t xml:space="preserve">w Zespole Szkół Gimnazjalnych w związku ze zwiększeniem dochodów Urzędu Miasta </w:t>
        <w:br/>
        <w:t>z tytułu dofinansowania kosztów przyuczenia do wykonywania określonej pracy młodocianego pracownika, który był zatrudniony w w/w szkole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/>
      </w:pPr>
      <w:r>
        <w:rPr>
          <w:color w:val="000000"/>
          <w:szCs w:val="24"/>
          <w:u w:val="single"/>
          <w:lang w:val="pl-PL"/>
        </w:rPr>
        <w:t>Rozdział 80195</w:t>
      </w:r>
      <w:r>
        <w:rPr>
          <w:color w:val="000000"/>
          <w:szCs w:val="24"/>
          <w:lang w:val="pl-PL"/>
        </w:rPr>
        <w:t xml:space="preserve"> – zwiększa się plan o kwotę 110.092,80 zł z przeznaczeniem na :</w:t>
      </w:r>
    </w:p>
    <w:p>
      <w:pPr>
        <w:pStyle w:val="Tekstpodstawowy2"/>
        <w:jc w:val="both"/>
        <w:rPr/>
      </w:pPr>
      <w:r>
        <w:rPr>
          <w:color w:val="000000"/>
          <w:szCs w:val="24"/>
          <w:lang w:val="pl-PL"/>
        </w:rPr>
        <w:t>- uiszczenie rocznej opłaty licencyjnej za prawo używania oprogramowania z firmy VULCAN sp. z o.o. – 40.000 zł,</w:t>
      </w:r>
    </w:p>
    <w:p>
      <w:pPr>
        <w:pStyle w:val="Tekstpodstawowy2"/>
        <w:jc w:val="both"/>
        <w:rPr/>
      </w:pPr>
      <w:r>
        <w:rPr>
          <w:color w:val="000000"/>
          <w:szCs w:val="24"/>
          <w:lang w:val="pl-PL"/>
        </w:rPr>
        <w:t>- dofinansowanie pracodawcom kosztów kształcenia młodocianych pracowników – 70.000 zł,</w:t>
      </w:r>
    </w:p>
    <w:p>
      <w:pPr>
        <w:pStyle w:val="Tekstpodstawowy2"/>
        <w:jc w:val="both"/>
        <w:rPr/>
      </w:pPr>
      <w:r>
        <w:rPr>
          <w:color w:val="000000"/>
          <w:szCs w:val="24"/>
          <w:lang w:val="pl-PL"/>
        </w:rPr>
        <w:t xml:space="preserve">- pokrycie kosztów usługi umieszczenia przez Wydział Polityki Społecznej ogłoszenia </w:t>
        <w:br/>
        <w:t>w prasie  o otwartym konkursie ofert – 92,80 zł</w:t>
      </w:r>
      <w:r>
        <w:rPr>
          <w:color w:val="000000"/>
          <w:lang w:val="pl-PL"/>
        </w:rPr>
        <w:t>.</w:t>
      </w:r>
    </w:p>
    <w:p>
      <w:pPr>
        <w:pStyle w:val="Heading4"/>
        <w:rPr>
          <w:color w:val="FF0000"/>
          <w:sz w:val="24"/>
          <w:szCs w:val="24"/>
          <w:u w:val="none"/>
          <w:lang w:val="pl-PL"/>
        </w:rPr>
      </w:pPr>
      <w:r>
        <w:rPr>
          <w:color w:val="FF0000"/>
          <w:sz w:val="24"/>
          <w:szCs w:val="24"/>
          <w:u w:val="none"/>
          <w:lang w:val="pl-PL"/>
        </w:rPr>
      </w:r>
    </w:p>
    <w:p>
      <w:pPr>
        <w:pStyle w:val="Normal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Heading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 851 - OCHRONA  ZDROWIA                                                                   232.929 z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85154</w:t>
      </w:r>
      <w:r>
        <w:rPr>
          <w:color w:val="000000"/>
          <w:lang w:val="pl-PL"/>
        </w:rPr>
        <w:t xml:space="preserve"> – zwiększa się plan o kwotę 230.000 zł z przeznaczeniem na zakup materiałów i wyposażenia oraz innych potrzeb związanych z realizacją zadań wynikających </w:t>
        <w:br/>
        <w:t>z Miejskiego Programu Profilaktyki i Rozwiązywania Problemów Społecznych oraz Integracji Społecznej Osób Uzależnionych i Ich Bliskich.</w:t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000000"/>
          <w:u w:val="single"/>
          <w:lang w:val="pl-PL"/>
        </w:rPr>
        <w:t>Rozdział 85195</w:t>
      </w:r>
      <w:r>
        <w:rPr>
          <w:color w:val="000000"/>
          <w:lang w:val="pl-PL"/>
        </w:rPr>
        <w:t xml:space="preserve"> – zwiększa się plan o kwotę 2.929 zł z w celu dostosowania planu finansowego w ORDN do obowiązującej klasyfikacji budżetowej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853 –   POZOSTAŁE   ZADANIA   W   ZAKRESIE   POLITYKI   SPOŁECZNEJ                                                                                                                3.100 z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dział 85305</w:t>
      </w:r>
      <w:r>
        <w:rPr>
          <w:color w:val="000000"/>
          <w:sz w:val="24"/>
          <w:szCs w:val="24"/>
          <w:u w:val="none"/>
        </w:rPr>
        <w:t xml:space="preserve"> – zwiększa się plan o kwotę 3.100 zł z przeznaczeniem na zakup miksera</w:t>
        <w:br/>
        <w:t xml:space="preserve">i lodówki na probówki oraz doposażenia w naczynia stołowe nowo powstałej grupy </w:t>
        <w:br/>
        <w:t>w Żłobku nr 2.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ing4"/>
        <w:jc w:val="both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Normal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900 –  GOSPODARKA   KOMUNALNA   I   OCHRONA   ŚRODOWISKA</w:t>
        <w:br/>
        <w:t xml:space="preserve">                                                                                                                                      266.196 zł </w:t>
      </w:r>
    </w:p>
    <w:p>
      <w:pPr>
        <w:pStyle w:val="Tekstpodstawowy2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15</w:t>
      </w:r>
      <w:r>
        <w:rPr>
          <w:color w:val="000000"/>
        </w:rPr>
        <w:t xml:space="preserve"> – zwiększenie planu o kwotę 170.000 zł dotyczy wydatkowania środków przeznaczonych na usługi związane z oświetleniem ulic w mieście w celu prawidłowej realizacji zadani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enie planu o kwotę 96.196 zł wynika z dostosowania realizacji planu zadania „Program edukacyjno – ekologiczny EKOPOZYTYWNI” w ramach realizacji „Programu informacyjno – edukacyjnego dla społeczeństwa z terenu Tomaszowa Mazowieckiego” do obowiązującej klasyfikacji budżetowej - 24.196 zł,</w:t>
      </w:r>
    </w:p>
    <w:p>
      <w:pPr>
        <w:pStyle w:val="Normal"/>
        <w:jc w:val="both"/>
        <w:rPr/>
      </w:pPr>
      <w:r>
        <w:rPr>
          <w:color w:val="000000"/>
        </w:rPr>
        <w:t>- zabezpieczenia środków finansowych na wypłatę wynagrodzeń prowizyjnych i pochodnych od wynagrodzeń agencyjno – prowizyjnych oraz wynagrodzeń dla sprzątaczy na Targowisku Miejskim, a także pokrycia kosztów zużycia energii elektrycznej, wody i odprowadzania ścieków i wywóz nieczystości stałych – 72.0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700 – GOSPODARKA MIESZKANIOWA                                               117.354 z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mniejszenie planu o kwotę 114.000 zł następuje w wynik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esunięcia na rok następny dalszych działań związanych z aktualizacją zapisów </w:t>
        <w:br/>
        <w:t xml:space="preserve">w ewidencji gruntów i księgach wieczystych dotyczących nieruchomości należących </w:t>
        <w:br/>
        <w:t>do zasobu komunalnego – 100.000 zł,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umorzenia z mocy prawa rocznej opłaty z tytułu wyłączenia gruntów rolnych położonych </w:t>
        <w:br/>
        <w:t>w granicach administracyjnych miast na cele nierolnicze – 14.0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0095</w:t>
      </w:r>
      <w:r>
        <w:rPr>
          <w:color w:val="000000"/>
        </w:rPr>
        <w:t xml:space="preserve"> – zmniejsza się plan o kwotę 3.354 zł w wyniku zakończenia zadania </w:t>
        <w:br/>
        <w:t>- Remont budynku przy ul. Św. Antoni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710 – DZIAŁALNOŚĆ USŁUGOWA                                                          20.148 zł</w:t>
      </w:r>
    </w:p>
    <w:p>
      <w:pPr>
        <w:pStyle w:val="Tekstpodstawowy2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1004</w:t>
      </w:r>
      <w:r>
        <w:rPr>
          <w:color w:val="000000"/>
        </w:rPr>
        <w:t xml:space="preserve"> – zmniejszenie planu o kwotę 20.148 zł wynika z :</w:t>
      </w:r>
    </w:p>
    <w:p>
      <w:pPr>
        <w:pStyle w:val="Normal"/>
        <w:jc w:val="both"/>
        <w:rPr/>
      </w:pPr>
      <w:r>
        <w:rPr>
          <w:color w:val="000000"/>
        </w:rPr>
        <w:t>- zakończenia zadania – Remont budynku administracyjno–biurowego na terenie Cmentarza – 12.348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eniesienia do wydatków majątkowych jednorocznych środków w wysokości 4.800 zł </w:t>
        <w:br/>
        <w:t>z przeznaczeniem na zakup komputera w celu prawidłowego funkcjonowania Cmentarza Miejskiego. Pozostałe zmiany w planie dotyczą przesunięć między paragrafami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</w:p>
    <w:p>
      <w:pPr>
        <w:pStyle w:val="Heading4"/>
        <w:rPr/>
      </w:pPr>
      <w:r>
        <w:rPr>
          <w:b/>
          <w:color w:val="000000"/>
          <w:sz w:val="24"/>
        </w:rPr>
        <w:t>DZIAŁ 750 – ADMINISTRACJA PUBLICZNA                                                      37.292 z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mniejszenie planu o kwotę 16.792 zł następuje w związku z :</w:t>
      </w:r>
    </w:p>
    <w:p>
      <w:pPr>
        <w:pStyle w:val="Normal"/>
        <w:jc w:val="both"/>
        <w:rPr/>
      </w:pPr>
      <w:r>
        <w:rPr/>
        <w:t xml:space="preserve">- podpisaniem na mniejszą kwotę umowy na realizację zadania – Remont klatki schodowej </w:t>
        <w:br/>
        <w:t>w budynku „A” Urzędu Miasta – 5.576 zł,</w:t>
      </w:r>
    </w:p>
    <w:p>
      <w:pPr>
        <w:pStyle w:val="Normal"/>
        <w:jc w:val="both"/>
        <w:rPr/>
      </w:pPr>
      <w:r>
        <w:rPr/>
        <w:t>- podpisaniem na niższą kwotę niż planowano umowy na recertyfikację oraz przeprowadzenie dwóch auditów nadzoru w ramach funkcjonującego w Urzędzie Miasta Systemu Zarządzania Jakością zgodnego z normą ISO 9001:2008 – 11.216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mniejsza się plan  o kwotę 13.000 zł w związku z  ich przesunięciem </w:t>
        <w:br/>
        <w:t xml:space="preserve">do dotacji podmiotowych dla Miejskiej Biblioteki Publicznej na  wydanie publikacji </w:t>
        <w:br/>
        <w:t>pt.  „Słownik biograficzny Żydów  tomaszowskich”  oraz wydanie monografii  dotyczącej działalności Polskiego Czerwonego Krzyż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>
          <w:lang w:val="pl-PL"/>
        </w:rPr>
      </w:pPr>
      <w:r>
        <w:rPr>
          <w:u w:val="single"/>
          <w:lang w:val="pl-PL"/>
        </w:rPr>
        <w:t>Rozdział 75095</w:t>
      </w:r>
      <w:r>
        <w:rPr>
          <w:lang w:val="pl-PL"/>
        </w:rPr>
        <w:t xml:space="preserve"> – zmniejsza się plan o kwotę 7.500 zł w związku z przesunięciem środków </w:t>
        <w:br/>
        <w:t>do inwestycji wieloletnich w celu prowadzenia działalności informacyjno - promocyjnej dotyczącej realizacji zadania „Modernizacja infrastruktury ograniczającej nadmierną presję turystów w rezerwacie Niebieskie Źródła”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754  -  BEZPIECZEŃSTWO   PUBLICZNE    I   OCHRONA PRZECIWPOŻAROWA                                                                                             28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Rozdział 75414</w:t>
      </w:r>
      <w:r>
        <w:rPr>
          <w:color w:val="000000"/>
        </w:rPr>
        <w:t xml:space="preserve"> – zmniejsza się plan o kwotę 22.000 zł w celu przesunięcia środków</w:t>
        <w:br/>
        <w:t>do inwestycji jednorocznych na zakup syreny alarmowej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495</w:t>
      </w:r>
      <w:r>
        <w:rPr/>
        <w:t xml:space="preserve"> – zmniejsza się plan Programu „Bezpieczne Miasto” o kwotę 6.000 zł </w:t>
        <w:br/>
        <w:t xml:space="preserve">i przenosi środki do wydatków majątkowych jednorocznych z przeznaczeniem </w:t>
        <w:br/>
        <w:t>na zakup zestawu multimedialnego (komputer, rzutnik i oprogramowanie) do realizacji działań profilaktyczno–informacyjnych wynikających z „Programu Poprawy Bezpieczeństwa w Tomaszowie Mazowieckim - Bezpieczne Miasto”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757 – OBSŁUGA DŁUGU PUBLICZNEGO                                            594.303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702</w:t>
      </w:r>
      <w:r>
        <w:rPr>
          <w:color w:val="000000"/>
        </w:rPr>
        <w:t xml:space="preserve"> – zmniejszenie planu o kwotę  366.000 zł spowodowane jest dobrą płynnością finansową nie wymagającą korzystania z kredytów w okresie od stycznia </w:t>
        <w:br/>
        <w:t xml:space="preserve">do sierpnia 2009 r. na finansowanie wydatków w ciągu pierwszych 8 miesięcy br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704</w:t>
      </w:r>
      <w:r>
        <w:rPr>
          <w:color w:val="000000"/>
        </w:rPr>
        <w:t xml:space="preserve"> – zmniejsza się plan o kwotę  228.303 zł w wyniku częściowego rozwiązania rezerwy utworzonej z tytułu udzielanych poręczeń w Banku Gospodarstwa Krajowego przez Gminę Miasto Tomaszów Mazowiecki dla TTB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758 – RÓŻNE ROZLICZENIA                                                                    18.700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75818</w:t>
      </w:r>
      <w:r>
        <w:rPr>
          <w:color w:val="000000"/>
          <w:lang w:val="pl-PL"/>
        </w:rPr>
        <w:t xml:space="preserve"> – zmniejszenie planu o kwotę 18.700 zł dotyczy rozwiązania rezerwy niewykorzystanej części przeznaczonej na prace społecznie użyteczne dla osób bezrobotnych bez prawa do zasiłku, utworzenie i prowadzenie Klubu Integracji Społecznej oraz Centrum Dialogu Społecznego i Wolontariat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>
          <w:b/>
          <w:color w:val="000000"/>
          <w:sz w:val="24"/>
        </w:rPr>
        <w:t xml:space="preserve">DZIAŁ 801 - OŚWIATA I WYCHOWANIE </w:t>
        <w:tab/>
        <w:t xml:space="preserve">                                                     15.373 z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mniejsza się plan o kwotę  15.373 zł w wyniku zakupu mniejszej ilości artykułów spożywczych dla dzieci w Przedszkolu nr 2 i Przedszkolu Nr 11 w związku z dużą absencją chorobową dzieci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>
          <w:b/>
          <w:color w:val="000000"/>
          <w:sz w:val="24"/>
        </w:rPr>
        <w:t>DZIAŁ  851 - OCHRONA  ZDROWIA                                                                       2.929 z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/>
      </w:pPr>
      <w:r>
        <w:rPr>
          <w:color w:val="000000"/>
          <w:u w:val="single"/>
          <w:lang w:val="pl-PL"/>
        </w:rPr>
        <w:t>Rozdział 85195</w:t>
      </w:r>
      <w:r>
        <w:rPr>
          <w:color w:val="000000"/>
          <w:lang w:val="pl-PL"/>
        </w:rPr>
        <w:t xml:space="preserve"> – zmniejszenie środków o kwotę 2.929 zł wynika z dostosowania planu finansowego w ORDN do obowiązującej klasyfikacji budżetowej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3 – POZOSTAŁE  ZADANIA  W   ZAKRESIE   POLITYKI   SPOŁECZNEJ</w:t>
      </w:r>
    </w:p>
    <w:p>
      <w:pPr>
        <w:pStyle w:val="Heading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>3.830 z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Rozdział 85395</w:t>
      </w:r>
      <w:r>
        <w:rPr/>
        <w:t xml:space="preserve"> – zmniejszenie planu o kwotę 3.830 zł wynika z zakończenia zadania pod nazwą „Remonty w Żłobku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900 – GOSPODARKA  KOMUNALNA  I  OCHRONA  ŚRODOWISKA</w:t>
        <w:br/>
        <w:t xml:space="preserve">                                                                                                                                        24.196 zł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mniejszenie planu o kwotę 24.196 zł następuje w celu dostosowania planu finansowego do obowiązującej klasyfikacji budżetow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</w:rPr>
        <w:t>DZIAŁ  921 – KULTURA  I  OCHRONA  DZIEDZICTWA  NARODOW.         20.730 zł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u w:val="single"/>
        </w:rPr>
      </w:pPr>
      <w:r>
        <w:rPr>
          <w:rFonts w:cs="Times New Roman"/>
          <w:bCs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09</w:t>
      </w:r>
      <w:r>
        <w:rPr/>
        <w:t xml:space="preserve"> – zmniejsza się plan o kwotę 20.730 zł w związku z :</w:t>
      </w:r>
    </w:p>
    <w:p>
      <w:pPr>
        <w:pStyle w:val="Normal"/>
        <w:jc w:val="both"/>
        <w:rPr/>
      </w:pPr>
      <w:r>
        <w:rPr/>
        <w:t>- przeniesieniem środków o kwotę 6.000 zł do dotacji podmiotowych dla Miejskiego Ośrodka Kultury na organizację koncertu Ewy Błaszczyk oraz do wydatków majątkowych jednorocznych w kwocie 6.500 zł na zainstalowanie systemu monitoringu na terenie Skansenu Rzeki Pilicy,</w:t>
      </w:r>
    </w:p>
    <w:p>
      <w:pPr>
        <w:pStyle w:val="Normal"/>
        <w:jc w:val="both"/>
        <w:rPr/>
      </w:pPr>
      <w:r>
        <w:rPr/>
        <w:t>- podpisaniem umowy na realizację zadania – Remonty na terenie Skansenu rzeki Pilicy – 8.23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16:00Z</dcterms:created>
  <dc:creator>bskowronska</dc:creator>
  <dc:description/>
  <cp:keywords/>
  <dc:language>en-US</dc:language>
  <cp:lastModifiedBy>bskowronska</cp:lastModifiedBy>
  <cp:lastPrinted>2009-10-28T15:15:00Z</cp:lastPrinted>
  <dcterms:modified xsi:type="dcterms:W3CDTF">2009-10-28T14:15:00Z</dcterms:modified>
  <cp:revision>249</cp:revision>
  <dc:subject/>
  <dc:title>CZĘŚĆ  OPISOWA  - WYDATKI  BIEŻĄCE</dc:title>
</cp:coreProperties>
</file>